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dn2 2.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Free Software Foundation, Inc.</w:t>
      </w:r>
    </w:p>
    <w:p>
      <w:pPr>
        <w:pStyle w:val="Normal"/>
        <w:spacing w:lineRule="exact" w:line="420"/>
        <w:rPr/>
      </w:pPr>
      <w:r>
        <w:rPr>
          <w:rFonts w:cs="Arial" w:ascii="Arial" w:hAnsi="Arial"/>
          <w:color w:val="000000"/>
          <w:sz w:val="20"/>
          <w:szCs w:val="20"/>
          <w:shd w:fill="FFFFFF" w:val="clear"/>
        </w:rPr>
        <w:t>Copyright 1996-201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Sampson made highlighting not depend on hash order, for Perl 5.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Simon Josefsson added -texinfo, -listfunc, -pkg-name man page revamp various improv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Nikos Mavrogiannopoulos added -t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Unicode, Inc. For terms of use, see http://www.unicode.org/terms_of_use.html For documentation, see http://www.unicode.org/reports/tr4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Unicode, Inc. For terms of use, see http://www.unicode.org/terms_of_use.html For documentation, see http://www.unicode.org/reports/tr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libidn2 package. FIRST AUTHOR &lt;EMAIL@ADDRESS&gt;, YEAR.</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libidn2 package. Fabio Tomat &lt;f.t.public@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im Rühsen</w:t>
      </w:r>
    </w:p>
    <w:p>
      <w:pPr>
        <w:pStyle w:val="Normal"/>
        <w:spacing w:lineRule="exact" w:line="420"/>
        <w:rPr/>
      </w:pPr>
      <w:r>
        <w:rPr>
          <w:rFonts w:cs="Arial" w:ascii="Arial" w:hAnsi="Arial"/>
          <w:color w:val="000000"/>
          <w:sz w:val="20"/>
          <w:szCs w:val="20"/>
          <w:shd w:fill="FFFFFF" w:val="clear"/>
        </w:rPr>
        <w:t>Copyright (C) 2017 Simon Josefsson This file is distributed under the same license as the libidn2 package. Rafael Fontenelle &lt;rafaelff@gnome.org&gt;, 2014, 2017. msgid "" msgstr "" Project-Id-Version: libidn2 2.0.4\n" Report-Msgid-Bugs-To: bug-libidn2@gnu.org\n" POT-Creation-Date: 2018-05-18 09:59+0200\n" PO-Revision-Date: 2017-12-17 09:16-02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libidn2 package. Joe Hansen &lt;joedalton2@yahoo.dk&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im Rue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libidn2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libidn package. Aleksandar Jelenak &lt;jelenak@verizon.net&gt;, 2004, 2005. Мирослав Николић &lt;miroslavnikolic@rocketmail.com&gt;, 2012. msgid "" msgstr "" Project-Id-Version: libidn-1.24\n" Report-Msgid-Bugs-To: bug-libidn2@gnu.org\n" POT-Creation-Date: 2018-05-18 09:59+0200\n" PO-Revision-Date: 2012-01-15 00:30+0200\n" Last-Translator: Мирослав Николић &lt;miroslavnikolic@rocketmail.com&gt;\n" Language-Team: Serbian &lt;gnu@prevod.org&gt;\n" Language: sr\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libid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8 Free Software Foundation, Inc. This file is distributed under the same license as the libidn2 package. Francisco Javier Serrador &lt;fserrador@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Simon Josefsson\n" \ This program comes with ABSOLUTELY NO WARRANTY; for details type `show w'.\n" \ This is free software, and you are welcome to redistribute it\n"</w:t>
        <w:tab/>
        <w:t>\ under certain conditions; type `show c' for details.\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Simon Josefsson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Simon Josefsson --&gt; Created by GNU Texinfo 6.5, http://www.gnu.org/software/texinfo/ --&gt; head&gt; meta http-equiv="Content-Type" content="text/html; charset=utf-8"&gt; title&gt;Libidn2 2.0.5&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7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mon Josefsson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libid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libidn package. Meng Jie &lt;zuxyhere@eastday.com&gt;, 2005. Ji ZhengYu &lt;zhengyuji@gmail.com&gt;, 2011, 2012 msgid "" msgstr "" Project-Id-Version: libidn 1.24\n" Report-Msgid-Bugs-To: bug-libidn2@gnu.org\n" POT-Creation-Date: 2018-05-18 09:59+0200\n" PO-Revision-Date: 2012-02-14 20:25+0800\n" Last-Translator: Ji ZhengYu &lt;zhengyuji@gmail.com&gt;\n" Language-Team: Chinese (simplified) &lt;i18n-zh@googlegroups.com&gt;\n" Language: zh_CN\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libidn package. Andhika Padmawan &lt;andhika.padmawan@gmail.com&gt;, 2008-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libidn2 package. Petr Pisar &lt;petr.pisar@atlas.cz&gt;, 2007, 2008, 2011, 2017.</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libidn package. GOTO Masanori &lt;gotom@debian.o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pPr>
      <w:r>
        <w:rPr>
          <w:rFonts w:cs="Arial" w:ascii="Arial" w:hAnsi="Arial"/>
          <w:color w:val="000000"/>
          <w:sz w:val="20"/>
          <w:szCs w:val="20"/>
          <w:shd w:fill="FFFFFF" w:val="clear"/>
        </w:rPr>
        <w:t>Copyright (C) 2004, 2007, 2008, 2011, 2017 Free Software Foundation, Inc. This file is distributed under the same license as the libidn2 package. Jakub Bogusz &lt;qboosh@pld-linux.org&gt;, 2004-2017.</w:t>
      </w:r>
    </w:p>
    <w:p>
      <w:pPr>
        <w:pStyle w:val="Normal"/>
        <w:spacing w:lineRule="exact" w:line="420"/>
        <w:rPr/>
      </w:pPr>
      <w:r>
        <w:rPr>
          <w:rFonts w:cs="Arial" w:ascii="Arial" w:hAnsi="Arial"/>
          <w:color w:val="000000"/>
          <w:sz w:val="20"/>
          <w:szCs w:val="20"/>
          <w:shd w:fill="FFFFFF" w:val="clear"/>
        </w:rPr>
        <w:t>Copyright (C) 2004, 2007, 2008 Free Software Foundation, Inc. This file is distributed under the same license as the libidn package. Marco Colombo &lt;m.colombo@ed.ac.uk&gt;, 2004, 2007, 2008, 2011. msgid "" msgstr "" Project-Id-Version: libidn 1.21\n" Report-Msgid-Bugs-To: bug-libidn2@gnu.org\n" POT-Creation-Date: 2018-05-18 09:59+0200\n" PO-Revision-Date: 2011-12-05 17:30+0000\n" Last-Translator: Marco Colombo &lt;m.colombo@ed.ac.uk&gt;\n" Language-Team: Italian &lt;tp@lists.linux.it&gt;\n" Language: it\n" MIME-Version: 1.0\n" Content-Type: text/plain; charset=iso-8859-1\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libidn package. Roland Illig &lt;roland.illig@gmx.de&gt;, 2004. Roland Illig &lt;roland.illig@gmx.de&gt;, 2009. Roland Illig &lt;roland.illig@gmx.de&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pPr>
      <w:r>
        <w:rPr>
          <w:rFonts w:cs="Arial" w:ascii="Arial" w:hAnsi="Arial"/>
          <w:color w:val="000000"/>
          <w:sz w:val="20"/>
          <w:szCs w:val="20"/>
          <w:shd w:fill="FFFFFF" w:val="clear"/>
        </w:rPr>
        <w:t>Copyright (C) 2003 Free Software Foundation, Inc. Acest fiºier este distribuit sub aceeaºi licenþã ca ºi pachetul libidn. Laurentiu Buzdugan &lt;lbuz@rolix.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5-2006, 2008-2017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2007,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7 Free Software Foundation, Inc.</w:t>
      </w:r>
    </w:p>
    <w:p>
      <w:pPr>
        <w:pStyle w:val="Normal"/>
        <w:spacing w:lineRule="exact" w:line="420"/>
        <w:rPr/>
      </w:pPr>
      <w:r>
        <w:rPr>
          <w:rFonts w:cs="Arial" w:ascii="Arial" w:hAnsi="Arial"/>
          <w:color w:val="000000"/>
          <w:sz w:val="20"/>
          <w:szCs w:val="20"/>
          <w:shd w:fill="FFFFFF" w:val="clear"/>
        </w:rPr>
        <w:t>Copyright (C) 2002, 2006, 2011-2017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2017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 2011-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7 Free Software Foundation, Inc.</w:t>
      </w:r>
    </w:p>
    <w:p>
      <w:pPr>
        <w:pStyle w:val="Normal"/>
        <w:spacing w:lineRule="exact" w:line="420"/>
        <w:rPr/>
      </w:pPr>
      <w:r>
        <w:rPr>
          <w:rFonts w:cs="Arial" w:ascii="Arial" w:hAnsi="Arial"/>
          <w:color w:val="000000"/>
          <w:sz w:val="20"/>
          <w:szCs w:val="20"/>
          <w:shd w:fill="FFFFFF" w:val="clear"/>
        </w:rPr>
        <w:t>Copyright (C) 2002, 2005-2006,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7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7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7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7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7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9-2017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7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2, 2009-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7 Free Software Foundation, Inc.</w:t>
      </w:r>
    </w:p>
    <w:p>
      <w:pPr>
        <w:pStyle w:val="Normal"/>
        <w:spacing w:lineRule="exact" w:line="420"/>
        <w:rPr/>
      </w:pPr>
      <w:r>
        <w:rPr>
          <w:rFonts w:cs="Arial" w:ascii="Arial" w:hAnsi="Arial"/>
          <w:color w:val="000000"/>
          <w:sz w:val="20"/>
          <w:szCs w:val="20"/>
          <w:shd w:fill="FFFFFF" w:val="clear"/>
        </w:rPr>
        <w:t>Copyright (C) 2001-2002, 2006-2007, 2009-2017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7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7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0-2002, 2005-2007, 2009-2017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6-2007, 2009-2017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7 Free Software Foundation, Inc.</w:t>
      </w:r>
    </w:p>
    <w:p>
      <w:pPr>
        <w:pStyle w:val="Normal"/>
        <w:spacing w:lineRule="exact" w:line="420"/>
        <w:rPr/>
      </w:pPr>
      <w:r>
        <w:rPr>
          <w:rFonts w:cs="Arial" w:ascii="Arial" w:hAnsi="Arial"/>
          <w:color w:val="000000"/>
          <w:sz w:val="20"/>
          <w:szCs w:val="20"/>
          <w:shd w:fill="FFFFFF" w:val="clear"/>
        </w:rPr>
        <w:t>Copyright (C) 1999-2000, 2002, 2006-2007,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7 Free Software Foundation, Inc.</w:t>
      </w:r>
    </w:p>
    <w:p>
      <w:pPr>
        <w:pStyle w:val="Normal"/>
        <w:spacing w:lineRule="exact" w:line="420"/>
        <w:rPr/>
      </w:pPr>
      <w:r>
        <w:rPr>
          <w:rFonts w:cs="Arial" w:ascii="Arial" w:hAnsi="Arial"/>
          <w:color w:val="000000"/>
          <w:sz w:val="20"/>
          <w:szCs w:val="20"/>
          <w:shd w:fill="FFFFFF" w:val="clear"/>
        </w:rPr>
        <w:t>Copyright (C) 1999, 2002, 2006-2007, 2009-2017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1999, 2002, 2006,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7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7 Free Software Foundation, Inc.</w:t>
      </w:r>
    </w:p>
    <w:p>
      <w:pPr>
        <w:pStyle w:val="Normal"/>
        <w:spacing w:lineRule="exact" w:line="420"/>
        <w:rPr/>
      </w:pPr>
      <w:r>
        <w:rPr>
          <w:rFonts w:cs="Arial" w:ascii="Arial" w:hAnsi="Arial"/>
          <w:color w:val="000000"/>
          <w:sz w:val="20"/>
          <w:szCs w:val="20"/>
          <w:shd w:fill="FFFFFF" w:val="clear"/>
        </w:rPr>
        <w:t>Copyright (C) 1997-2017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7 Free Software Foundation, Inc.</w:t>
      </w:r>
    </w:p>
    <w:p>
      <w:pPr>
        <w:pStyle w:val="Normal"/>
        <w:spacing w:lineRule="exact" w:line="420"/>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LGPLv3+)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